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uis M. Garcia-Barrio       First,   an  apology  to   the   authors   of  REVIEW/DOC, INPUTAT/DOC and CTLXFILT/FIX,  and to the readers of these fine articles and  utilities.  I  received  the  files  and kept the authors'  names  in  a  separate  file.  Later,   I  erased  it inadvertently.  By the  time I  realized my  mistake,  the disk sector had been  overwritten and  it was  impossible to un-kill it.  Hopefully,  they'll read these lines and send a message to help me correct my error.       Future authors,  please include your name in your articles to make less  likely  that  my  natural  tendency to non-linear dynamics should surface again in this regard.       I heard  (loudly)  from  a  TRS-Link  reader  who  was not pleased with my  decision  to  archive  TRSLNK20/ARC using more advanced methods.  These  methods require  shorter transmission time and less disk space.  It seems that he was not able to run Richard VanHouten's DEARC31  in  his  Model  I  under a patched version of DOS+.  He rejected  assistance offered by Dick Walsh and others to  solve  the  problem  and,  in  not very coherent messages,  accused me of  leading  TRS-Link  to  suicide and of committing fraud to TRS-Link readers. For more details,  please read Richard's OPENLETR/DOC.       Similar situations have arisen  in the past;  we should do our best to avoid them in the future. Please be aware that TRS- Link is free,  so  the possibility  of fraud  is rather remote. Disk copies sent by mail, at $1.50 each,  have produced a gross total of $52.50 in  almost 2 years.  Editors  and authors do it because of devotion to their  machines and to the hobby itself. It is unreasonable  to  expect  them  to  be  familiar with all possible configurations.  If you  run into  a problem,  request assistance.  The same  spirit  that  produces  TRS-Link is very likely to find an answer to your difficulty.       As for TRS-Link committing  suicide...  I'll just say that it is such a  joy to  get to  the deadline  that I  think it is reborn with every issue.       As  you  read  Richard  VanHouten's  letter,  pay  special attention to the  fact  that  only  4  persons  have sent their Shareware registration. At a time when it is not likely that we will see  many new  TRS-80 commercial  programs,  the shareware concept becomes vital to our interest.  Please, do your best to maintain shareware as a viable alternative for programmers.       In this issue you'll  find a  new version  of DEARC (v2.0) for Models I/III/4;  Richard has  released it despite the angry response mentioned earlier and only 4 shareware contributions.       Also,  another program  by Richard,  DEZIP  (Model I/III/4 versions),  which will allow you to  extract files from another archiving system known as ZIP,  the  de facto standard in BBSs. (Please note that  you cannot  create ZIPs  under TRS-80s yet.) ZIPs tend to be smaller than ARCs,  one of the main reasons why they are so popular  in non-commercial BBSs,  where callers are not charged by the minute. A legal dispute between SEA and Phil Katz resulted in  SEA having  the exclusive  right to  the .ARC file extension (will Tandy sue  to have /CMD as their exclusive domain?),  and prompted Mr.  Katz to create  ZIP which uses the .ZIP file  extension he  placed in  the Public  Domain to avoid future disputes.  BBS Sysops,  angered  by  SEA's  attitude and happy with ZIPs  performance,  removed ARCs  from their systems and joined ZIP  en masse.  Commercial on-line systems,  happier with the longer times required by SEA's ARC, found all sorts of excuses to avoid  ZIP.  Programmers wrote  code to  do some ZIP functions, Richard among them, and DEZIP was born.       Many thanks to David-Arcand for  a very nice collection of TRS-80 graphics you'll see in future issues of TRS-Link.       For more  details  about  Kevin  E.  Cribbs' PCWRITE,  see COMPUTER NEWS 80,  July 1989,  page 21.  If you are not reading it, you are missing a lot.       Once again, many thanks to the contributors and sysops who make TRS-Link possible.       Enjoy the issue and stay close to the air conditioner till the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